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Jennifer Tins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y 28, 2009</w:t>
      </w:r>
    </w:p>
    <w:p>
      <w:pPr>
        <w:pStyle w:val="Normal"/>
        <w:spacing w:lineRule="auto" w:line="240"/>
        <w:rPr/>
      </w:pPr>
      <w:r>
        <w:rPr>
          <w:rFonts w:cs="Times New Roman" w:ascii="Times New Roman" w:hAnsi="Times New Roman"/>
          <w:sz w:val="24"/>
          <w:szCs w:val="24"/>
        </w:rPr>
        <w:t xml:space="preserve">Cavazos-Rehg, P.A., &amp; DeLucia-Waack, J.L. (2009). Education, ethnic identity and acculturation as predictors of self-esteem in Latino adolescents. </w:t>
      </w:r>
      <w:r>
        <w:rPr>
          <w:rFonts w:cs="Times New Roman" w:ascii="Times New Roman" w:hAnsi="Times New Roman"/>
          <w:i/>
          <w:sz w:val="24"/>
          <w:szCs w:val="24"/>
        </w:rPr>
        <w:t>Journal of Counseling and Development</w:t>
      </w:r>
      <w:r>
        <w:rPr>
          <w:rFonts w:cs="Times New Roman" w:ascii="Times New Roman" w:hAnsi="Times New Roman"/>
          <w:sz w:val="24"/>
          <w:szCs w:val="24"/>
        </w:rPr>
        <w:t>, 87, 47-54.</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rticle Review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ummary</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first article I reviewed was a study of the self esteem, acculturation, and ethnic identity of Latino adolescents enrolled in either a bilingual or traditional education program. The study was conducted of 150 Latino students in grades 7-12, attending middle and high schools across three different states (New York, Massachusetts and Texas).  The article states that Latino students are the fastest growing group of students in elementary and secondary schools in the United States (Ruiz-de-Velasco &amp; Fritz, 2000).  U.S. schools have been affected by the increase of ethnically and racially diverse students, and the number of students with limited English language abiliti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purpose of this study was to see if there was a direct correlation between self-esteem and bilingual education for Latino students. The authors hypothesized that Latino students in bilingual education programs reported levels of self-esteem and ethnic identity similar to those for Latino adolescents in traditional education programs. The actual findings reported no significant differences between the two groups (Cavazos-Rehg &amp; DeLucia-Waack, 2009).  This may be a result of more diversity in bilingual programs. In a similar study conducted by Phinney et al. (1997), it was reported that ethnic identity was a significant predictor of self-esteem for African American, Latino, and White students. Studies show that ethnicity can play an important role in influencing Latino adolescents’ self-esteem. Latino students who have a positive ethnic identity have higher self-esteem regardless of the type of educational program they are enrolled in.  When students are allowed to work with other students who share the same culture and positive ethnic identity, the opportunity for learning increases with these student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u w:val="single"/>
        </w:rPr>
        <w:t>Reaction</w:t>
      </w:r>
    </w:p>
    <w:p>
      <w:pPr>
        <w:pStyle w:val="ListParagraph"/>
        <w:spacing w:lineRule="auto" w:line="480"/>
        <w:ind w:left="0" w:firstLine="360"/>
        <w:rPr/>
      </w:pPr>
      <w:r>
        <w:rPr>
          <w:rFonts w:cs="Times New Roman" w:ascii="Times New Roman" w:hAnsi="Times New Roman"/>
          <w:sz w:val="24"/>
          <w:szCs w:val="24"/>
        </w:rPr>
        <w:t xml:space="preserve">All of the strategies, techniques, approaches and or models listed are relatively inexpensive for teachers and school personnel to incorporate into the schools. Each of these strategies will require some creativity and planning time before they can actually be put into action.  Parents, students, and school personnel must show a willingness to participate and collaborate with teachers in order to make these techniques successful. Teachers must be able to have an open communication with parents and students in order to complete these objectives. It should be understood that it is not solely the responsibility of the teacher to reduce or eliminate the cultural barriers that may exist in the schools today. It will take a team effort in order to truly be successful.The following are techniques/ strategies listed in the article written by Cavazos-Rehg &amp; DeLucia-Waack (2009) that may be used to reduce cross-cultural barriers. </w:t>
      </w:r>
    </w:p>
    <w:p>
      <w:pPr>
        <w:pStyle w:val="ListParagraph"/>
        <w:numPr>
          <w:ilvl w:val="0"/>
          <w:numId w:val="1"/>
        </w:numPr>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hance ethnic identity development when working with Latino adolescents. </w:t>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Conduct a formal assessment of an individual’s ethnic identity in order to determine the specific area of ethnicity to focus on.</w:t>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Provide opportunities to explore their ethnic background through attendance of field trips to cultural settings aimed at increasing their knowledge base.</w:t>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Anticipate encounters with Latino students who express a disinterest in exploring their ethnic background.</w:t>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Allow Latino students the usage of primary language in a variety of contexts.</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2:20:00Z</dcterms:created>
  <dc:creator>Jennifer</dc:creator>
  <dc:description/>
  <cp:keywords/>
  <dc:language>en-US</dc:language>
  <cp:lastModifiedBy>PHCS</cp:lastModifiedBy>
  <dcterms:modified xsi:type="dcterms:W3CDTF">2009-05-28T12:20:00Z</dcterms:modified>
  <cp:revision>2</cp:revision>
  <dc:subject/>
  <dc:title>Jennifer Tinson                                                                                                                          March 3, 2009                                                                                                        </dc:title>
</cp:coreProperties>
</file>