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Media Journal #2 </w:t>
      </w:r>
    </w:p>
    <w:p>
      <w:pPr>
        <w:pStyle w:val="Default"/>
        <w:rPr>
          <w:sz w:val="23"/>
          <w:szCs w:val="23"/>
        </w:rPr>
      </w:pPr>
      <w:r>
        <w:rPr>
          <w:sz w:val="23"/>
          <w:szCs w:val="23"/>
        </w:rPr>
      </w:r>
    </w:p>
    <w:p>
      <w:pPr>
        <w:pStyle w:val="Normal"/>
        <w:rPr>
          <w:u w:val="single"/>
        </w:rPr>
      </w:pPr>
      <w:r>
        <w:rPr>
          <w:u w:val="single"/>
        </w:rPr>
        <w:t>Orlando Magic Game Helps Boy Speak</w:t>
      </w:r>
    </w:p>
    <w:p>
      <w:pPr>
        <w:pStyle w:val="Normal"/>
        <w:ind w:firstLine="720"/>
        <w:rPr/>
      </w:pPr>
      <w:r>
        <w:rPr/>
        <w:t>This was a story about a young boy who had not spoken until he went to an Orlando Magic basketball game. The article stated that his parents had spent thousands of dollars on speech therapy with no success. It wasn’t until his father took him to a basketball game that the young boy started to speak. This article gave me mixed emotions. I am not sure it this is a realistic depiction for families that may have children with selective mutism. In this particular case, the media is portraying the story as if the Magic team were the sole cause of the young boy speaking. Perhaps maybe the young boy had an interest in playing basketball and that sparked an interest in him wanting to speak. It could have just as well been any team, not just the Magic. I also found it interesting that this story aired during the time when the Magic were in the playoffs and receiving towns of media coverage.</w:t>
      </w:r>
    </w:p>
    <w:p>
      <w:pPr>
        <w:pStyle w:val="Normal"/>
        <w:ind w:firstLine="720"/>
        <w:rPr/>
      </w:pPr>
      <w:r>
        <w:rPr/>
        <w:t>Although I have very happy the young boy is now able to talk, I don’t think the media did a very good job in portraying his story. I would have to do more research about this disorder to investigate if this is considered to be a common intervention. I’m afraid that the media is going to send the message that if you have a child or family with selective mutism, then take them to a Magic game and they will talk.</w:t>
      </w:r>
    </w:p>
    <w:p>
      <w:pPr>
        <w:pStyle w:val="Normal"/>
        <w:rPr/>
      </w:pPr>
      <w:r>
        <w:rPr/>
        <w:t xml:space="preserve">The story can be found at </w:t>
      </w:r>
      <w:hyperlink r:id="rId2">
        <w:r>
          <w:rPr>
            <w:rStyle w:val="InternetLink"/>
          </w:rPr>
          <w:t>http://www.wftv.com/news/19658277/detail.html</w:t>
        </w:r>
      </w:hyperlink>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tv.com/news/19658277/detai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9:17:00Z</dcterms:created>
  <dc:creator>Jennifer</dc:creator>
  <dc:description/>
  <cp:keywords/>
  <dc:language>en-US</dc:language>
  <cp:lastModifiedBy>Jennifer</cp:lastModifiedBy>
  <dcterms:modified xsi:type="dcterms:W3CDTF">2009-06-17T16:13:00Z</dcterms:modified>
  <cp:revision>2</cp:revision>
  <dc:subject/>
  <dc:title/>
</cp:coreProperties>
</file>