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Media Journal #1  </w:t>
      </w:r>
    </w:p>
    <w:p>
      <w:pPr>
        <w:pStyle w:val="Normal"/>
        <w:rPr>
          <w:u w:val="single"/>
        </w:rPr>
      </w:pPr>
      <w:r>
        <w:rPr>
          <w:u w:val="single"/>
        </w:rPr>
      </w:r>
    </w:p>
    <w:p>
      <w:pPr>
        <w:pStyle w:val="Normal"/>
        <w:rPr>
          <w:u w:val="single"/>
        </w:rPr>
      </w:pPr>
      <w:r>
        <w:rPr>
          <w:u w:val="single"/>
        </w:rPr>
        <w:t>Bipolar Kids, A New Battlefront</w:t>
      </w:r>
    </w:p>
    <w:p>
      <w:pPr>
        <w:pStyle w:val="Normal"/>
        <w:ind w:firstLine="720"/>
        <w:rPr/>
      </w:pPr>
      <w:r>
        <w:rPr/>
        <w:t xml:space="preserve">This media journal entry was taken from </w:t>
      </w:r>
      <w:hyperlink r:id="rId2">
        <w:r>
          <w:rPr>
            <w:rStyle w:val="InternetLink"/>
          </w:rPr>
          <w:t>www.wftv.com/health</w:t>
        </w:r>
      </w:hyperlink>
      <w:r>
        <w:rPr/>
        <w:t>. News Channel 9 did a report on the increased number of children that is being diagnosed with Bipolar Disorder. Bipolar was more commonly diagnosed with adults. Between 19942003, the number of children diagnosed was 40-fold.The story featured a young boy who was diagnosed as having Bipolar disorder and the challenges he faces at home and at school. The young boy stated that children make fun of him because he receives special education services.  I felt the story was positive and informative. The story brought awareness to a situation that is affecting so many people in so many ways. One such awareness is the possibility of misdiagnoses and over diagnoses of Bipolar disorder in young children.</w:t>
      </w:r>
    </w:p>
    <w:p>
      <w:pPr>
        <w:pStyle w:val="Normal"/>
        <w:spacing w:before="0" w:after="200"/>
        <w:ind w:firstLine="720"/>
        <w:rPr/>
      </w:pPr>
      <w:r>
        <w:rPr/>
        <w:t>I was not aware of the significant increase in the number of children that are being diagnosed with Bipolar disorder.  I have a personal experience with someone who has a Bipolar disorder diagnoses. This person was diagnosed during our freshman year of college, which historically was around the age when people are diagnosed. The news clip allowed for society to get a glimpse at how important this issue is not only for adults, but for children as well. In many situations, people with Bipolar disorder are often viewed as being “crazy”.  I hope that exceptional students will be able to attend school without having a negative stigma attached to them just because they are in need of special services. If we continue to provide support and encouragement to these students, we will be able to give them the positive educational experience they deser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tv.com/heal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8:20:00Z</dcterms:created>
  <dc:creator>Jennifer</dc:creator>
  <dc:description/>
  <dc:language>en-US</dc:language>
  <cp:lastModifiedBy>Jennifer</cp:lastModifiedBy>
  <dcterms:modified xsi:type="dcterms:W3CDTF">2009-06-16T19:19:00Z</dcterms:modified>
  <cp:revision>5</cp:revision>
  <dc:subject/>
  <dc:title/>
</cp:coreProperties>
</file>